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</w:t>
      </w:r>
      <w:r>
        <w:rPr>
          <w:szCs w:val="28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налитический 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эффективности предоставления налоговых льго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муниципальном образовании Переснянского сельского поселения Починковского района Смоленской области на  2019 год и на плановый период 2020 и 2021  г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на 2019 год и на плановый период 2020 и 2021 годов не прогнозируе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на 2019 год и на плановый период 2020 и 2021 годов не прогнозируется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Cs w:val="28"/>
        </w:rPr>
        <w:t>3. Поступление доходов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 учреждений), в части реализации основных средств по указанному имуществу не планируется в связи с отсутствием планов приват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 Поступление доходов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 учреждений), в части реализации материальных запасов по указанному имуществу не планируется в связи с отсутствием планов приват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Поступление доходов от реализации иного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не планируется в связи с отсутствием планов приватиз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7. Поступление  доходов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не планируется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. Денежных взысканий (штрафов),  установленные законами субъектов Российской Федерации за несоблюдение муниципальных правовых актов, зачисляемых в бюджеты поселений, до конца года     и  на плановый период 2019-2021 годов поступление не планиру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9. Прочих неналоговых доходов бюджета сельского поселения до конца года не  ожидается и не планируется на плановый период 2019-2021 годов.</w:t>
      </w:r>
    </w:p>
    <w:p>
      <w:pPr>
        <w:pStyle w:val="ConsPlusNonformat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23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2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1:00Z</dcterms:created>
  <dc:creator>Mirinskay</dc:creator>
  <dc:description/>
  <cp:keywords/>
  <dc:language>en-US</dc:language>
  <cp:lastModifiedBy>user</cp:lastModifiedBy>
  <cp:lastPrinted>2018-07-12T12:19:00Z</cp:lastPrinted>
  <dcterms:modified xsi:type="dcterms:W3CDTF">2019-06-25T09:28:00Z</dcterms:modified>
  <cp:revision>2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</dc:title>
</cp:coreProperties>
</file>